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elen bought an aquarium for her bedroom.  She paid $17 for the tank, $8 for the heater, $11 for the plants and $3 for the gravel.  She also bought 4 goldfish that cost 23 cents each.  After paying for everything, she had 98 cents left to buy fish food.  The fish food was 59 cents including tax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elen bought an aquarium for her bedroom.  She paid $17 for the tank, $8 for the heater, $11 for the plants and $3 for the gravel.  She also bought 4 goldfish that cost 23 cents each.  After paying for everything, she had 98 cents left to buy fish food.  The fish food was 59 cents including tax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elen bought an aquarium for her bedroom.  She paid $17 for the tank, $8 for the heater, $11 for the plants and $3 for the gravel.  She also bought 4 goldfish that cost 23 cents each.  After paying for everything, she had 98 cents left to buy fish food.  The fish food was 59 cents including tax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elen bought an aquarium for her bedroom.  She paid $17 for the tank, $8 for the heater, $11 for the plants and $3 for the gravel.  She also bought 4 goldfish that cost 23 cents each.  After paying for everything, she had 98 cents left to buy fish food.  The fish food was 59 cents including tax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elen bought an aquarium for her bedroom.  She paid $17 for the tank, $8 for the heater, $11 for the plants and $3 for the gravel.  She also bought 4 goldfish that cost 23 cents each.  After paying for everything, she had 98 cents left to buy fish food.  The fish food was 59 cents including tax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elen bought an aquarium for her bedroom.  She paid $17 for the tank, $8 for the heater, $11 for the plants and $3 for the gravel.  She also bought 4 goldfish that cost 23 cents each.  After paying for everything, she had 98 cents left to buy fish food.  The fish food was 59 cents including tax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elen bought an aquarium for her bedroom.  She paid $17 for the tank, $8 for the heater, $11 for the plants and $3 for the gravel.  She also bought 4 goldfish that cost 23 cents each.  After paying for everything, she had 98 cents left to buy fish food.  The fish food was 59 cents including tax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elen bought an aquarium for her bedroom.  She paid $17 for the tank, $8 for the heater, $11 for the plants and $3 for the gravel.  She also bought 4 goldfish that cost 23 cents each.  After paying for everything, she had 98 cents left to buy fish food.  The fish food was 59 cents including tax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fore tax, how much did Helen pay for the tank, heater, plants and gravel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more did the tank cost than the hea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as the total cost of the 4 goldfish, before tax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much did Helen have left after she paid for the fish foo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Helen had only $25 to spend on the aquarium before tax, list the combinations of items that she could get, not including the fish or the fish foo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1:37:00Z</dcterms:created>
  <dc:creator>127partidak</dc:creator>
  <dc:description/>
  <cp:keywords/>
  <dc:language>en-US</dc:language>
  <cp:lastModifiedBy>127partidak</cp:lastModifiedBy>
  <cp:lastPrinted>2012-01-13T15:52:00Z</cp:lastPrinted>
  <dcterms:modified xsi:type="dcterms:W3CDTF">2012-01-13T22:00:00Z</dcterms:modified>
  <cp:revision>1</cp:revision>
  <dc:subject/>
  <dc:title/>
</cp:coreProperties>
</file>